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3028067"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73543904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2481407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67918311"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296042355"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